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39 ASSIGN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xt pg. 1022 – 1041 &amp;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ame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ccine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um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ssive immunit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ive immunity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thogen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pidemic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agocyt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ymphocyt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ate immunit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quired immunity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substance is released at the site of an inju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List the four characteristics of inflam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y aren’t antibiotics effective against virus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CHAPTER 39 TEXT REVIEW PG. 1046 – 10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# 1 – 9, 11 – 13, &amp; 17 – 2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SCUSSION QUESTIONS FOR CLAS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 What problems occur when organs are transplanted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 How can a doctor tell if you’ve been exposed to a particular viral diseas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ometime in your li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 Give two potential benefits of a f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 Why are disease epidemics common after floo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 Why do burn patients that survive the fire often die several days or weeks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TRA CREDIT OPTION:  DO THE INTERNET BIOLAB “ INFORMATION ON EMERGING AND RE-EMERGING DISEASES” PG. 1042 – 1043.  WORTH UP TO 20 POINTS.  DUE: 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8:16:00Z</dcterms:created>
  <dc:creator/>
  <dc:description/>
  <dc:language>en-US</dc:language>
  <cp:lastModifiedBy/>
  <dcterms:modified xsi:type="dcterms:W3CDTF">2007-04-13T18:32:00Z</dcterms:modified>
  <cp:revision>1</cp:revision>
  <dc:subject/>
  <dc:title>CHAPTER 39 ASSIGNMENT</dc:title>
</cp:coreProperties>
</file>